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11: Chemical Reacti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, describe, and provide an example of each of the four simple ways to determine a chemical change has occur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skeleton equation and a balanced chemical eq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late the term “catalyst” to your knowledge of biolog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# 10, 11 on page 32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combination (synthesis) reactions and decomposition rea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single and double replacement rea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when and how to use the activity series and solubility r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the products of a combustion reaction change based on the amount of oxygen pres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# 25 on page 33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es the term “spectator ions” make sense when talking about a double replacement re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# 33 on page 344.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47-350 # 39, 45, 47-49, 51, 52, 55, 56, 57-71 odd, 78, 79, 81, 82</w:t>
      </w:r>
    </w:p>
    <w:p>
      <w:pPr>
        <w:pStyle w:val="Normal"/>
        <w:rPr/>
      </w:pPr>
      <w:r>
        <w:rPr>
          <w:rFonts w:cs="Arial" w:ascii="Arial" w:hAnsi="Arial"/>
        </w:rPr>
        <w:t>p. 351 # 2-12 even</w:t>
      </w:r>
    </w:p>
    <w:sectPr>
      <w:type w:val="nextPage"/>
      <w:pgSz w:w="12240" w:h="15840"/>
      <w:pgMar w:left="108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7:00Z</dcterms:created>
  <dc:creator>John M Troxell</dc:creator>
  <dc:description/>
  <cp:keywords/>
  <dc:language>en-US</dc:language>
  <cp:lastModifiedBy>udsd</cp:lastModifiedBy>
  <dcterms:modified xsi:type="dcterms:W3CDTF">2008-08-08T15:09:00Z</dcterms:modified>
  <cp:revision>4</cp:revision>
  <dc:subject/>
  <dc:title>Chemistry 311</dc:title>
</cp:coreProperties>
</file>